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5.04.2012   № 2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ограничении движения транспортных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мобильных дорогах местного зна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обеспечения безопасности дорожного движения, сохранности улично-дорожной сети в населенных пунктах и автомобильных дорог местного значения на территории Тальменского сельсовета в период неблагоприятных сезонных услов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Ввести ограничение движения транспортных средств с 23 апреля по 22 октября 2012 года на автомобильных дорогах местного движения и улицах населенных пунктов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Установить, что в период ограничения движения не допускается проезд по автомобильным дорогам местного значения на улицах населенных пунктов поселения транспортных средств с нагрузкой более 5,0 тонн на одну 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3.Разрешается движение по технологическим дорог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й переподготовки и повышения квалификации лиц, замещающих выборную муниципальную должность, муниципальных служащих администрации Тальменского сельсовета на период 2012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Обучение лиц, замещающих выборную муниципальную должность, муниципальных служащих Тальменского сельсовета в 2012 год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0"/>
        <w:gridCol w:w="2534"/>
        <w:gridCol w:w="25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ых час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длежащих обучению, чел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ереподгот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и муниципальное управление, специализация «Муниципальное управление»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им развитием территории муниципального образования. Современные механизмы развития малого и среднего предпринимательства на территории Новосибирской обла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и направления развития муниципального управления и муниципальной служб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 в сфере имущественных и земельных отноше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государственными и муниципальными заказа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олодежной политикой в муниципальном образова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формирования бюджета в муниципальном образован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муниципальных правовых актов: виды, подготовка, порядок вступления в силу, отмена. Юридическая техника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кументационного обеспечения архивного дела с использованием информационных технологий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бучение лиц, замещающих выборную муниципальную должность, муниципальных служащих Тальменского сельсовета в 2013 год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20"/>
        <w:gridCol w:w="98"/>
        <w:gridCol w:w="2533"/>
        <w:gridCol w:w="69"/>
        <w:gridCol w:w="2468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ых часов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длежащих обучению, чел.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семина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боты с обращениями граждан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8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технологии управления экономическим развитием муниципального образова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 в сфере имущественных и земельных отнош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рганов местного самоуправления в сфере строительства, ремонта и реконструкции зданий и сооружений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формирования бюджета муниципального образования. Налоговое администрировани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хгалтерский учет и отчетность в администрации муниципального образования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редоставления муниципальных услуг, формирование реестра муниципальных услу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бучение лиц, замещающих выборные муниципальные должности, муниципальных служащих Тальменского сельсовета в 2014 году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418"/>
        <w:gridCol w:w="2533"/>
        <w:gridCol w:w="253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чебных час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ц, подлежащих обучению, чел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семина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бережение и повышение энергетической эффективност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18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ных программ социально-экономического развития сельских территорий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вопросы деятельности органов местного самоуправ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органов местного самоуправления в градостроительной деятельност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енее 72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на территории поселен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основа местного самоуправления. Управление бюджетными расхода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менее 7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4:00Z</dcterms:created>
  <dc:creator>Nik</dc:creator>
  <dc:description/>
  <cp:keywords/>
  <dc:language>en-US</dc:language>
  <cp:lastModifiedBy>Nik</cp:lastModifiedBy>
  <cp:lastPrinted>2012-01-12T14:53:00Z</cp:lastPrinted>
  <dcterms:modified xsi:type="dcterms:W3CDTF">2012-07-03T07:28:00Z</dcterms:modified>
  <cp:revision>13</cp:revision>
  <dc:subject/>
  <dc:title>АДМИНИСТРАЦИЯ  ТАЛЬМЕНСКОГО  СЕЛЬСОВЕТА  ИСКИТИМСКОГО РАЙОНА  НОВОСИБИРСКОЙ  ОБЛАСТИ</dc:title>
</cp:coreProperties>
</file>